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тандард 6:</w:t>
            </w:r>
            <w:r>
              <w:rPr/>
              <w:t xml:space="preserve"> Квалитет, савременост и међународна усаглашеност студијског програма</w:t>
            </w:r>
          </w:p>
        </w:tc>
      </w:tr>
      <w:tr>
        <w:trPr>
          <w:trHeight w:val="4005" w:hRule="atLeast"/>
        </w:trPr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 xml:space="preserve">Студијски програм је усклађен са савременим светским токовима и стањем струке, науке и уметности у одговарајућем образовно-научном, односно уметничко-образовном пољу и упоредив је са сличним програмима на иностраним високошколским установама, а посебно у оквиру европског образовног просто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тет програма се види из повезаности наставе и готово трећине ЕСПБ који се стичу кроз истраживање и радионице као и литературу која се непрекидно инови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Студијски програм је усаглашен са европским стандардима у погледу услова уписа, трајања студија, стицања дипломе и начина студирања, чиме је омогућена мобилност студената и наставника у европском образовном простору. Од великог броја сличних програма мастер</w:t>
            </w:r>
            <w:r>
              <w:rPr>
                <w:lang w:val="sr-RS"/>
              </w:rPr>
              <w:t xml:space="preserve"> академских</w:t>
            </w:r>
            <w:r>
              <w:rPr/>
              <w:t xml:space="preserve"> студија на европским и универзитетима у свету наводимо следећих пет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PIENZA UNIVERSITA DI ROMA, Италија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астер програм European and International Policies and Crisis Management (EIPCM) –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shd w:fill="FFFFFF" w:val="clear"/>
                </w:rPr>
                <w:t>https://web.uniroma1.it/eurosapienza/didattica/offerta-formativa/master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Heading1"/>
              <w:spacing w:before="0" w:after="343"/>
              <w:textAlignment w:val="baseline"/>
              <w:rPr/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 xml:space="preserve">UNIVERSITEIT LEIDEN, Холандија, мастер програм </w:t>
            </w:r>
            <w:r>
              <w:rPr>
                <w:b w:val="false"/>
                <w:sz w:val="24"/>
                <w:szCs w:val="24"/>
              </w:rPr>
              <w:t>Crisis and Security Management – (</w:t>
            </w:r>
            <w:hyperlink r:id="rId3">
              <w:r>
                <w:rPr>
                  <w:rStyle w:val="InternetLink"/>
                  <w:b/>
                  <w:sz w:val="24"/>
                  <w:szCs w:val="24"/>
                </w:rPr>
                <w:t>http://www.mastersinleiden.nl/programmes/crisis-and-security-management/en/introduction</w:t>
              </w:r>
            </w:hyperlink>
            <w:r>
              <w:rPr>
                <w:b w:val="false"/>
                <w:sz w:val="24"/>
                <w:szCs w:val="24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VERSITY OF KENT Brussels School of International Studies, Белгија, мастер прогр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litical Strategy and Communication –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kent.ac.uk/brussels/studying/programmes/all-programmes/mapsc.html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ASARYK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NIVERSITY Faculty of Social Studies, Чешка, мастер програм European Politics –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eupolitics.fss.muni.cz/courses_syl.ht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Style w:val="Appleconvertedspace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Y OF EDINBURGH, Велика Британија, мастер прогр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national and European Politics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> 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en-US"/>
              </w:rPr>
              <w:t>(http:www.sps.ed.ac.uk/grandschool/prospective/taught masters/h_n/msc_i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en-US"/>
              </w:rPr>
              <w:t>international and european_politics_incl._european_practitioner_pathway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Евиденција</w:t>
            </w:r>
            <w:hyperlink r:id="rId6">
              <w:r>
                <w:rPr>
                  <w:rStyle w:val="InternetLink"/>
                  <w:b/>
                  <w:sz w:val="24"/>
                  <w:szCs w:val="24"/>
                </w:rPr>
                <w:t xml:space="preserve">: </w:t>
              </w:r>
              <w:r>
                <w:rPr>
                  <w:rStyle w:val="InternetLink"/>
                  <w:sz w:val="24"/>
                  <w:szCs w:val="24"/>
                </w:rPr>
                <w:t xml:space="preserve">Документација о најмање три акредитована инострана програма, са којим је програм усклађен </w:t>
              </w:r>
              <w:r>
                <w:rPr>
                  <w:rStyle w:val="InternetLink"/>
                  <w:b/>
                  <w:sz w:val="24"/>
                  <w:szCs w:val="24"/>
                </w:rPr>
                <w:t>–Прилог 6.1,2,3</w:t>
              </w:r>
            </w:hyperlink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lang w:val="sr-RS"/>
              </w:rPr>
              <w:t xml:space="preserve"> Прилог 6.4</w:t>
            </w:r>
            <w:r>
              <w:rPr>
                <w:b/>
              </w:rPr>
              <w:t xml:space="preserve">: </w:t>
            </w:r>
            <w:hyperlink r:id="rId7">
              <w:r>
                <w:rPr>
                  <w:rStyle w:val="InternetLink"/>
                </w:rPr>
                <w:t>Препоруке или усклађеност са одговарајућим добром праксом у европским институцијама</w:t>
              </w:r>
            </w:hyperlink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sr-Latn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  <w:lang w:val="sr-Latn-C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.uniroma1.it/eurosapienza/didattica/offerta-formativa/master" TargetMode="External"/><Relationship Id="rId3" Type="http://schemas.openxmlformats.org/officeDocument/2006/relationships/hyperlink" Target="http://www.mastersinleiden.nl/programmes/crisis-and-security-management/en/introduction" TargetMode="External"/><Relationship Id="rId4" Type="http://schemas.openxmlformats.org/officeDocument/2006/relationships/hyperlink" Target="http://www.kent.ac.uk/brussels/studying/programmes/all-programmes/mapsc.html" TargetMode="External"/><Relationship Id="rId5" Type="http://schemas.openxmlformats.org/officeDocument/2006/relationships/hyperlink" Target="http://eupolitics.fss.muni.cz/courses_syl.htm" TargetMode="External"/><Relationship Id="rId6" Type="http://schemas.openxmlformats.org/officeDocument/2006/relationships/hyperlink" Target="../prilozi/Prilog%206.123.doc" TargetMode="External"/><Relationship Id="rId7" Type="http://schemas.openxmlformats.org/officeDocument/2006/relationships/hyperlink" Target="../prilozi/P-6-4%20Preporuke%20ili%20uskladjenost%20sa%20medjunarodnim%20studijskim%20programima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22:00Z</dcterms:created>
  <dc:creator>Vera Dondur</dc:creator>
  <dc:description/>
  <cp:keywords/>
  <dc:language>en-US</dc:language>
  <cp:lastModifiedBy>Home</cp:lastModifiedBy>
  <dcterms:modified xsi:type="dcterms:W3CDTF">2016-02-06T10:28:00Z</dcterms:modified>
  <cp:revision>31</cp:revision>
  <dc:subject/>
  <dc:title>Стандард 6: Квалитет, савременост и међународна усаглашеност студијског програма</dc:title>
</cp:coreProperties>
</file>