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Стандард 10: </w:t>
            </w:r>
            <w:r>
              <w:rPr>
                <w:b/>
                <w:sz w:val="24"/>
                <w:szCs w:val="24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4"/>
                <w:szCs w:val="24"/>
                <w:lang w:val="sr-CS"/>
              </w:rPr>
              <w:t xml:space="preserve">предвиђеном </w:t>
            </w:r>
            <w:r>
              <w:rPr>
                <w:sz w:val="24"/>
                <w:szCs w:val="24"/>
              </w:rPr>
              <w:t>броју студената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 обзиром на број студената, настава се одржава у сали 8 или 16 у згради Ректората Универзитета у Београду (Студентски трг бр. 1). Поред просторних, задовољени су и организационо-технички услови. Кандидатима је омогућено да користе ресурсе Универзитетске библиотеке, као и постојеће факултетске библиотеке. Велика количина материјала јавно је доступна на Интерне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Материјална средства програма обезбеђују се из школарине. </w:t>
            </w:r>
            <w:r>
              <w:rPr>
                <w:sz w:val="22"/>
                <w:szCs w:val="22"/>
                <w:lang w:val="sr-RS"/>
              </w:rPr>
              <w:t>Кандидатима стоје на рапослагању опрема и простор целокупног Универзитета у Београду, а чија је докуметиција приложена приликом акредитације установ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 xml:space="preserve">Табел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10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1</w:t>
              </w:r>
              <w:r>
                <w:rPr>
                  <w:rStyle w:val="InternetLink"/>
                  <w:sz w:val="24"/>
                  <w:szCs w:val="24"/>
                </w:rPr>
                <w:t xml:space="preserve"> Листа простор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са површином у високошколској установи у којој се изводи настава на студијском програму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Табела 10.2 Листа библиотечких јединица релевантних за студијски програм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Табела 10.3. Листа уџбеника  доступна студентима на студијском програму</w:t>
              </w:r>
            </w:hyperlink>
            <w:r>
              <w:rPr>
                <w:rStyle w:val="InternetLink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24"/>
                <w:szCs w:val="24"/>
                <w:lang w:val="sr-CS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Табела 10.4 Покривеност обавезних предмета литературом (књигама, збиркама, практикумима.., које се налазе у библиотеци или их има у продаји</w:t>
              </w:r>
            </w:hyperlink>
          </w:p>
          <w:p>
            <w:pPr>
              <w:pStyle w:val="Normal"/>
              <w:rPr>
                <w:rStyle w:val="InternetLink"/>
                <w:sz w:val="24"/>
                <w:szCs w:val="24"/>
                <w:lang w:val="sr-CS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Евиденција: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Доказ о поседовању информационе технологије, броја интернет прикључака и сл.-Прилог-10.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;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  <w:lang w:val="ru-RU"/>
                </w:rPr>
                <w:t>Правилник и наставној литератури – Прилог-1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2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%20%2010/Tabela%2010.1%20-%20Lista%20prostorija.doc" TargetMode="External"/><Relationship Id="rId3" Type="http://schemas.openxmlformats.org/officeDocument/2006/relationships/hyperlink" Target="../tabele/Tabele%20Standard%20%2010/Tabela%2010.2%20-%20Lista%20biblioteckih%20jedinica....docx" TargetMode="External"/><Relationship Id="rId4" Type="http://schemas.openxmlformats.org/officeDocument/2006/relationships/hyperlink" Target="../tabele/Tabele%20Standard%20%2010/Tabela%2010.3%20-%20Lista%20udzbenika.doc" TargetMode="External"/><Relationship Id="rId5" Type="http://schemas.openxmlformats.org/officeDocument/2006/relationships/hyperlink" Target="../tabele/Tabele%20Standard%20%2010/Tabela%2010.4%20-%20Pokrivenost%20predmeta%20literaturom.doc" TargetMode="External"/><Relationship Id="rId6" Type="http://schemas.openxmlformats.org/officeDocument/2006/relationships/hyperlink" Target="../tabele/Tabele%20Standard%20%2010/P-10-1%20Dokaz%20informaticke%20podrske.doc" TargetMode="External"/><Relationship Id="rId7" Type="http://schemas.openxmlformats.org/officeDocument/2006/relationships/hyperlink" Target="../prilozi/P%2011-3%20PravilnikONastavnojLiteraturi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12:00Z</dcterms:created>
  <dc:creator>Vera Dondur</dc:creator>
  <dc:description/>
  <cp:keywords/>
  <dc:language>en-US</dc:language>
  <cp:lastModifiedBy>jasminakj</cp:lastModifiedBy>
  <cp:lastPrinted>2010-04-09T11:10:00Z</cp:lastPrinted>
  <dcterms:modified xsi:type="dcterms:W3CDTF">2016-03-24T11:27:00Z</dcterms:modified>
  <cp:revision>38</cp:revision>
  <dc:subject/>
  <dc:title>Стандард 10: Организациона и материјална средства</dc:title>
</cp:coreProperties>
</file>